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56685909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1461951737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1478549735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30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