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Title: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RTL8139</w:t>
      </w:r>
      <w:r>
        <w:rPr>
          <w:rFonts w:cs="Times New Roman" w:ascii="Times New Roman" w:hAnsi="Times New Roman"/>
          <w:b/>
          <w:sz w:val="20"/>
        </w:rPr>
        <w:t>/810x Family</w:t>
      </w:r>
      <w:r>
        <w:rPr>
          <w:rFonts w:cs="Times New Roman" w:ascii="Times New Roman" w:hAnsi="Times New Roman"/>
          <w:b/>
          <w:sz w:val="20"/>
        </w:rPr>
        <w:t xml:space="preserve"> Driver OEMSETUP DIS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History:</w:t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>V4.</w:t>
      </w:r>
      <w:r>
        <w:rPr>
          <w:rFonts w:cs="Times New Roman" w:ascii="Times New Roman" w:hAnsi="Times New Roman"/>
          <w:b/>
          <w:sz w:val="20"/>
        </w:rPr>
        <w:t>00</w:t>
      </w:r>
      <w:r>
        <w:rPr>
          <w:rFonts w:cs="Times New Roman" w:ascii="Times New Roman" w:hAnsi="Times New Roman"/>
          <w:b/>
          <w:sz w:val="20"/>
        </w:rPr>
        <w:t xml:space="preserve">  --   </w:t>
      </w:r>
      <w:r>
        <w:rPr>
          <w:rFonts w:cs="Times New Roman" w:ascii="Times New Roman" w:hAnsi="Times New Roman"/>
          <w:b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2001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me:</w:t>
        <w:tab/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RTSOEM.400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D1"/>
        <w:rPr>
          <w:sz w:val="20"/>
        </w:rPr>
      </w:pPr>
      <w:r>
        <w:rPr>
          <w:sz w:val="20"/>
        </w:rPr>
        <w:t xml:space="preserve">Update reason </w:t>
      </w:r>
      <w:r>
        <w:rPr>
          <w:rFonts w:eastAsia="新細明體 size;新細明體"/>
          <w:sz w:val="20"/>
        </w:rPr>
        <w:t>from</w:t>
      </w:r>
      <w:r>
        <w:rPr>
          <w:sz w:val="20"/>
        </w:rPr>
        <w:t xml:space="preserve"> Oemdisk 390 to 400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20"/>
        <w:gridCol w:w="900"/>
        <w:gridCol w:w="4860"/>
        <w:gridCol w:w="90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Driver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New V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SET8139 E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</w:t>
            </w:r>
            <w:r>
              <w:rPr>
                <w:rFonts w:eastAsia=" OEM;新細明體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hange the wait byte number of early interrupt from 4 to 6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dd NONEARLY keyword to set the 8139 to run at non-early interrupt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n mini-PCI and clock run enable the early transmit parameter should limit to 0x0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dd a loop counter for early receive to prevent 8139 enter the “wait next packet” state. That will slow down the performan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SER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CLIENT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TSPK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Fix the bug about "SET_ADDRESS" call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unction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t enable EEM0,EEM1 to 1,1.</w:t>
            </w:r>
          </w:p>
          <w:p>
            <w:pPr>
              <w:pStyle w:val="21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Fix the bug on "-n" comma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</w:t>
            </w:r>
            <w:r>
              <w:rPr>
                <w:rFonts w:eastAsia="新細明體 size;新細明體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FW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T3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Remove Wakeup patterns when driver is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mov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MiniportHalt)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 2 custom OID:OID_RTL8139_LINK_DUPLEX and OID_RTL8139_RESET_COUN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r Cardbus, 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In the INF file: 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a. Add "Smart Power Saving" parameter (analog power on/off)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b. Add "WakeUp on Link Status Chang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Frame" to "WakeUp on ARP/PING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name "APM Mode WakeUp" to "WakeUp using APM Mod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hen system gos into sleeping mode, set analog power to  be OF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Rename "Realtek RTL8139(A/B/C/8130) ..." to "Realtek RTL8139 Family ...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n the INF fil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a. Add Sub_Vendor and Sub_System ID for WHQL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b. Add "Receive Buffer Siz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on Link Status Change" to "WakeUp on Link Change", because the sentence length of previous parameter is to long for some Win98 P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move "Smart Power Saving" parameter, OS will set the analog power ON/OFF st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Create a new NDIS4 driver to support Phoenix PowerPanel (for notebook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or CardBus, to support ALi chipset complet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uto-Correct the wrong SpeedDuplexMode paramet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ixed to prevent NIC backing to auto-negotiation mode, when NIC waked up from D1~D3 back to D0, if user define Wakeup Disable and set forced-speed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ixed FTP download too slow issu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Supported NWay Foolproof Capability, such that networking can work well while users force speed to 100Full, 100Half, 10 Full or 10Hal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If users disable "WakeUp on ARP/PING", driver has to turn off the UW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When Shutdown, set/clear LinkUp by user defined of "WakeUp on Link Change - Enable/Disabl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dd/Remove wakeup pattern depend on OS request O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Restart Nway if Nway fail at first ti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Changed the access size of PCI Configuration Space                     Latency Timer Register from Byte to Wor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Rename "RTL8139 Family ..." to "RTL8139/810x Family ..." in INF fil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95OS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</w:t>
            </w:r>
            <w:r>
              <w:rPr>
                <w:rFonts w:eastAsia="新細明體 size;新細明體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5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39</w:t>
            </w:r>
            <w:r>
              <w:rPr>
                <w:rFonts w:eastAsia="新細明體 size;新細明體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WINX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D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ix bug reported by A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upport 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Unix Ware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2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</w:t>
            </w:r>
            <w:r>
              <w:rPr>
                <w:sz w:val="20"/>
              </w:rPr>
              <w:t>nitialize wakeup fr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eastAsia="細明體"/>
                <w:sz w:val="20"/>
              </w:rPr>
              <w:t>Support both RTL8139/810x and RTL8139C+ in a single driver</w:t>
            </w:r>
            <w:r>
              <w:rPr>
                <w:rFonts w:eastAsia="細明體"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LINU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 xml:space="preserve">1.0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 to : </w:t>
            </w:r>
            <w:r>
              <w:rPr>
                <w:rFonts w:cs="MS Sans Serif" w:ascii="新細明體" w:hAnsi="新細明體"/>
                <w:color w:val="0000FF"/>
                <w:sz w:val="20"/>
                <w:u w:val="single"/>
              </w:rPr>
              <w:t>http://www.scyld.com/network/rtl8139.ht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 xml:space="preserve">FREEBSD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Mac 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3</w:t>
            </w:r>
            <w:r>
              <w:rPr>
                <w:rFonts w:eastAsia="新細明體 size;新細明體"/>
                <w:sz w:val="20"/>
              </w:rPr>
              <w:t>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BRO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RT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WinDiag/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WinDiag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WinDiag/WinNT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RealMP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  <w:t>RTLed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"/>
                <w:color w:val="000000"/>
                <w:sz w:val="20"/>
              </w:rPr>
            </w:pPr>
            <w:r>
              <w:rPr>
                <w:rFonts w:eastAsia="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0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" w:hAnsi="細明體" w:eastAsia="細明體" w:cs="Courier New"/>
    </w:rPr>
  </w:style>
  <w:style w:type="paragraph" w:styleId="TextBodyIndent">
    <w:name w:val="Body Text Indent"/>
    <w:basedOn w:val="Normal"/>
    <w:pPr>
      <w:tabs>
        <w:tab w:val="clear" w:pos="480"/>
        <w:tab w:val="left" w:pos="152" w:leader="none"/>
      </w:tabs>
      <w:ind w:hanging="2"/>
    </w:pPr>
    <w:rPr>
      <w:color w:val="000000"/>
      <w:sz w:val="20"/>
    </w:rPr>
  </w:style>
  <w:style w:type="paragraph" w:styleId="2">
    <w:name w:val="本文縮排 2"/>
    <w:basedOn w:val="Normal"/>
    <w:qFormat/>
    <w:pPr>
      <w:ind w:left="152" w:hanging="152"/>
    </w:pPr>
    <w:rPr>
      <w:color w:val="000000"/>
      <w:sz w:val="20"/>
    </w:rPr>
  </w:style>
  <w:style w:type="paragraph" w:styleId="21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01:00Z</dcterms:created>
  <dc:creator>CN</dc:creator>
  <dc:description/>
  <dc:language>en-US</dc:language>
  <cp:lastModifiedBy>Simon</cp:lastModifiedBy>
  <cp:lastPrinted>2000-08-15T16:04:00Z</cp:lastPrinted>
  <dcterms:modified xsi:type="dcterms:W3CDTF">2001-10-22T07:01:00Z</dcterms:modified>
  <cp:revision>2</cp:revision>
  <dc:subject/>
  <dc:title>嘻istory of Oemdisk 340 to 350 </dc:title>
</cp:coreProperties>
</file>